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Prot. </w:t>
            </w:r>
            <w:r>
              <w:rPr>
                <w:sz w:val="24"/>
                <w:szCs w:val="24"/>
                <w:lang w:val="en-GB"/>
              </w:rPr>
              <w:t>MIUR AOO DRCA UFF. 8 – 11868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17 luglio 2008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Secondarie di I e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li istituti Comprensiv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rientascienze per i docenti – Premio Nazionale “Didattica della scienza” – 2008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  <w:t xml:space="preserve">In allegato si trasmette alle S.LL. la nota prot. AOODGOS n.8047 del 15 luglio 2008 del Ministero della Pubblica Istruzione – Direzione Generale per gli Ordinamenti con il bando relativo al premio Nazionale in oggetto rivolto ai </w:t>
      </w:r>
      <w:r>
        <w:rPr>
          <w:b/>
          <w:sz w:val="24"/>
          <w:szCs w:val="24"/>
        </w:rPr>
        <w:t>docenti delle scuole secondarie di primo e secondo grado</w:t>
      </w:r>
      <w:r>
        <w:rPr>
          <w:sz w:val="24"/>
          <w:szCs w:val="24"/>
        </w:rPr>
        <w:t xml:space="preserve"> che potranno partecipare con un gruppo di studenti o una intera classe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  <w:t xml:space="preserve">Il termine di presentazione delle domande, da redigere sul modulo allegato al bando, è fissato al </w:t>
      </w:r>
      <w:r>
        <w:rPr>
          <w:b/>
          <w:sz w:val="24"/>
          <w:szCs w:val="24"/>
        </w:rPr>
        <w:t>15 ottobre 2008</w:t>
      </w:r>
      <w:r>
        <w:rPr>
          <w:sz w:val="24"/>
          <w:szCs w:val="24"/>
        </w:rPr>
        <w:t>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e SS.LL. sono pregate di dare alla presente la massima diffusione in sede di definizione del Piano dell’Offerta Formativa per l’a.s. 2008/09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46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07-21T12:38:00Z</dcterms:modified>
  <cp:revision>5</cp:revision>
  <dc:subject/>
  <dc:title>GRAZIA</dc:title>
</cp:coreProperties>
</file>